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left"/>
        <w:rPr>
          <w:sz w:val="24"/>
          <w:szCs w:val="24"/>
        </w:rPr>
      </w:pPr>
      <w:r>
        <w:rPr>
          <w:sz w:val="24"/>
          <w:szCs w:val="24"/>
        </w:rPr>
        <w:t>3. Графический метод решения ЗАДАЧИ ЛП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Рассмотрим графический метод решения в стандартной форме с 2 переменными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Найти вектор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 удовлетворяющий системе ограничений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939" w:dyaOrig="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5pt;height:102.05pt" filled="f" o:ole="">
            <v:imagedata r:id="rId3" o:title=""/>
          </v:shape>
          <o:OLEObject Type="Embed" ProgID="" ShapeID="ole_rId2" DrawAspect="Content" ObjectID="_98912004" r:id="rId2"/>
        </w:object>
      </w:r>
      <w:r>
        <w:rPr/>
        <w:tab/>
        <w:tab/>
        <w:tab/>
        <w:tab/>
        <w:t>(1)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для которого функция цели </w:t>
      </w:r>
      <w:r>
        <w:rPr>
          <w:i/>
          <w:lang w:val="en-US"/>
        </w:rPr>
        <w:t>Z</w:t>
      </w:r>
      <w:r>
        <w:rPr/>
        <w:t> = 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>
          <w:i/>
          <w:lang w:val="en-US"/>
        </w:rPr>
        <w:t>x</w:t>
      </w:r>
      <w:r>
        <w:rPr>
          <w:vertAlign w:val="subscript"/>
        </w:rPr>
        <w:t xml:space="preserve">2 </w:t>
      </w:r>
      <w:r>
        <w:rPr/>
        <w:t xml:space="preserve">→ </w:t>
      </w:r>
      <w:r>
        <w:rPr>
          <w:lang w:val="en-US"/>
        </w:rPr>
        <w:t>max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Шаг 1</w:t>
      </w:r>
      <w:r>
        <w:rPr/>
        <w:t>. Построение ОДР задачи;</w:t>
      </w:r>
    </w:p>
    <w:p>
      <w:pPr>
        <w:pStyle w:val="Normal"/>
        <w:rPr/>
      </w:pPr>
      <w:r>
        <w:rPr/>
        <w:t xml:space="preserve">Из неравен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очевидно, что уравнение </w:t>
      </w:r>
      <w:r>
        <w:rPr>
          <w:i/>
        </w:rPr>
        <w:t>граничной прямой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разбивает плоскость на 2 полуплоскости. Отсюда геометрической интерпретацией множества решений линейного неравенства является полуплоскость, лежащая по 1 сторону от граничной прямой, включая саму прямую.</w:t>
      </w:r>
    </w:p>
    <w:p>
      <w:pPr>
        <w:pStyle w:val="Normal"/>
        <w:rPr/>
      </w:pPr>
      <w:r>
        <w:rPr/>
        <w:t>Чтобы определить искомую полуплоскость, нужно взять точку, не принадлежащую граничной прямой, и проверить, отвечают ли ее координаты данному неравенству. Если да - искомой является та полуплоскость, которой принадлежит точка, иначе – другая полуплоск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i/>
          <w:iCs/>
        </w:rPr>
        <w:t>Пример 1.</w:t>
      </w:r>
      <w:r>
        <w:rPr/>
        <w:t xml:space="preserve">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: искомая полуплоскость изображена стрелками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4199" w:dyaOrig="3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102pt" filled="f" o:ole="">
            <v:imagedata r:id="rId5" o:title=""/>
          </v:shape>
          <o:OLEObject Type="Embed" ProgID="" ShapeID="ole_rId4" DrawAspect="Content" ObjectID="_106702956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чка </w:t>
      </w:r>
      <w:r>
        <w:rPr>
          <w:i/>
        </w:rPr>
        <w:t>О</w:t>
      </w:r>
      <w:r>
        <w:rPr/>
        <w:t xml:space="preserve">(0,0)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системы линейных неравенств (1) общая часть (пересечение) всех полуплоскостей, соответствующих неравенствам, будет представлять собой ОДР системы.</w:t>
      </w:r>
    </w:p>
    <w:p>
      <w:pPr>
        <w:pStyle w:val="Normal"/>
        <w:jc w:val="both"/>
        <w:rPr/>
      </w:pPr>
      <w:r>
        <w:rPr/>
        <w:t>Возможные виды ОДР:</w:t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77"/>
        <w:gridCol w:w="3177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394" w:dyaOrig="34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8.7pt;height:116.25pt" filled="f" o:ole="">
                  <v:imagedata r:id="rId7" o:title=""/>
                </v:shape>
                <o:OLEObject Type="Embed" ProgID="" ShapeID="ole_rId6" DrawAspect="Content" ObjectID="_349834146" r:id="rId6"/>
              </w:objec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521" w:dyaOrig="406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9.45pt;height:115pt" filled="f" o:ole="">
                  <v:imagedata r:id="rId9" o:title=""/>
                </v:shape>
                <o:OLEObject Type="Embed" ProgID="" ShapeID="ole_rId8" DrawAspect="Content" ObjectID="_1792428321" r:id="rId8"/>
              </w:objec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36" w:dyaOrig="30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6.7pt;height:95.85pt" filled="f" o:ole="">
                  <v:imagedata r:id="rId11" o:title=""/>
                </v:shape>
                <o:OLEObject Type="Embed" ProgID="" ShapeID="ole_rId10" DrawAspect="Content" ObjectID="_1970395037" r:id="rId10"/>
              </w:objec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) Выпуклый многоугольник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б</w:t>
            </w:r>
            <w:r>
              <w:rPr/>
              <w:t>) неограниченная выпуклая многоугольная область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</w:t>
            </w:r>
            <w:r>
              <w:rPr/>
              <w:t>) единственная точка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780" w:dyaOrig="29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2.65pt;height:103.5pt" filled="f" o:ole="">
                  <v:imagedata r:id="rId13" o:title=""/>
                </v:shape>
                <o:OLEObject Type="Embed" ProgID="" ShapeID="ole_rId12" DrawAspect="Content" ObjectID="_361698698" r:id="rId12"/>
              </w:objec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Style7"/>
              <w:spacing w:before="0" w:after="240"/>
              <w:rPr>
                <w:rFonts w:eastAsia="Times New Roman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183" w:dyaOrig="284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9.45pt;height:93.95pt" filled="f" o:ole="">
                  <v:imagedata r:id="rId15" o:title=""/>
                </v:shape>
                <o:OLEObject Type="Embed" ProgID="" ShapeID="ole_rId14" DrawAspect="Content" ObjectID="_1744952178" r:id="rId14"/>
              </w:objec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59" w:dyaOrig="339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9.45pt;height:93.7pt" filled="f" o:ole="">
                  <v:imagedata r:id="rId17" o:title=""/>
                </v:shape>
                <o:OLEObject Type="Embed" ProgID="" ShapeID="ole_rId16" DrawAspect="Content" ObjectID="_318593517" r:id="rId16"/>
              </w:objec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г</w:t>
            </w:r>
            <w:r>
              <w:rPr/>
              <w:t>) пустое множество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</w:t>
            </w:r>
            <w:r>
              <w:rPr/>
              <w:t>) прямая линия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е</w:t>
            </w:r>
            <w:r>
              <w:rPr/>
              <w:t>) луч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15" w:dyaOrig="3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9.5pt;height:93.7pt" filled="f" o:ole="">
                  <v:imagedata r:id="rId19" o:title=""/>
                </v:shape>
                <o:OLEObject Type="Embed" ProgID="" ShapeID="ole_rId18" DrawAspect="Content" ObjectID="_3465776" r:id="rId18"/>
              </w:objec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ж</w:t>
            </w:r>
            <w:r>
              <w:rPr/>
              <w:t>) отрезок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i/>
          <w:iCs/>
        </w:rPr>
        <w:t>Пример.2.</w:t>
      </w:r>
      <w:r>
        <w:rPr/>
        <w:t xml:space="preserve"> Построить ОДР с-мы лин. неравенств:</w:t>
      </w:r>
    </w:p>
    <w:p>
      <w:pPr>
        <w:pStyle w:val="Normal"/>
        <w:tabs>
          <w:tab w:val="clear" w:pos="708"/>
          <w:tab w:val="left" w:pos="720" w:leader="none"/>
        </w:tabs>
        <w:ind w:left="2272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0500</wp:posOffset>
                </wp:positionH>
                <wp:positionV relativeFrom="paragraph">
                  <wp:posOffset>365760</wp:posOffset>
                </wp:positionV>
                <wp:extent cx="1828800" cy="700405"/>
                <wp:effectExtent l="1363980" t="1149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110" y="-2350"/>
                              </a:moveTo>
                              <a:lnTo>
                                <a:pt x="20250" y="-235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яма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D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яма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A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яма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E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и 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и 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15pt;margin-top:28.8pt;width:143.95pt;height:55.1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ямая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D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ямая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A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ямая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E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и 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и 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en-US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227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ОДР </w:t>
      </w:r>
      <w:r>
        <w:rPr>
          <w:lang w:val="en-US"/>
        </w:rPr>
        <w:t xml:space="preserve">- </w:t>
      </w:r>
      <w:r>
        <w:rPr/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156845</wp:posOffset>
            </wp:positionV>
            <wp:extent cx="2857500" cy="19431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пуклый многоугольник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2</w:t>
      </w:r>
      <w:r>
        <w:rPr/>
        <w:t xml:space="preserve">. Нахождение среди точек ОДР точки </w:t>
      </w:r>
      <w:r>
        <w:rPr>
          <w:lang w:val="en-US"/>
        </w:rPr>
        <w:t>X</w:t>
      </w:r>
      <w:r>
        <w:rPr/>
        <w:t xml:space="preserve">, в которой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max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Ц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и фиксированном </w:t>
      </w:r>
      <w:r>
        <w:rPr>
          <w:i/>
          <w:iCs/>
          <w:lang w:val="en-US"/>
        </w:rPr>
        <w:t>Z</w:t>
      </w:r>
      <w:r>
        <w:rPr/>
        <w:t xml:space="preserve"> определяет прямую, а при изменении </w:t>
      </w:r>
      <w:r>
        <w:rPr>
          <w:i/>
          <w:iCs/>
          <w:lang w:val="en-US"/>
        </w:rPr>
        <w:t>Z</w:t>
      </w:r>
      <w:r>
        <w:rPr/>
        <w:t xml:space="preserve"> – семейство параллельных прямых (</w:t>
      </w:r>
      <w:r>
        <w:rPr>
          <w:i/>
        </w:rPr>
        <w:t>линии уровня</w:t>
      </w:r>
      <w:r>
        <w:rPr/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Вектор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- </w:t>
      </w:r>
      <w:r>
        <w:rPr>
          <w:rFonts w:cs="Arial" w:ascii="Arial" w:hAnsi="Arial"/>
          <w:i/>
        </w:rPr>
        <w:t>градиент</w:t>
      </w:r>
      <w:r>
        <w:rPr/>
        <w:t xml:space="preserve"> функц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, </w:t>
      </w:r>
      <w:r>
        <w:rPr>
          <w:iCs/>
        </w:rPr>
        <w:t>о</w:t>
      </w:r>
      <w:r>
        <w:rPr/>
        <w:t xml:space="preserve">н перпендикулярен линиям уровня и показывает направление наибольшего возрастания функции. Т.к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Изобразив на чертеже ОДР, градиент и линию уров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найдём координаты последней общей точки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и ОДР. Эта точка - оптимальное решение задач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>=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>)</w:t>
      </w:r>
      <w:r>
        <w:rPr>
          <w:vertAlign w:val="superscript"/>
          <w:lang w:val="en-US"/>
        </w:rPr>
        <w:t>T</w:t>
      </w:r>
      <w:r>
        <w:rPr/>
        <w:t xml:space="preserve">. Для нахождения </w:t>
      </w:r>
      <w:r>
        <w:rPr>
          <w:lang w:val="en-US"/>
        </w:rPr>
        <w:t>X</w:t>
      </w:r>
      <w:r>
        <w:rPr>
          <w:vertAlign w:val="superscript"/>
        </w:rPr>
        <w:t>*</w:t>
      </w:r>
      <w:r>
        <w:rPr/>
        <w:t xml:space="preserve"> решаем СЛАУ размерностью 2*2 с уравнениями, соответствующими прямым, пересекающимся в точке оптимума. Подстави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 в функцию </w:t>
      </w:r>
      <w:r>
        <w:rPr>
          <w:i/>
          <w:iCs/>
          <w:lang w:val="en-US"/>
        </w:rPr>
        <w:t>Z</w:t>
      </w:r>
      <w:r>
        <w:rPr/>
        <w:t xml:space="preserve">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6780" w:dyaOrig="488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9.15pt;height:146pt" filled="f" o:ole="">
            <v:imagedata r:id="rId22" o:title=""/>
          </v:shape>
          <o:OLEObject Type="Embed" ProgID="" ShapeID="ole_rId21" DrawAspect="Content" ObjectID="_1789252779" r:id="rId21"/>
        </w:objec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i/>
          <w:lang w:val="en-US"/>
        </w:rPr>
        <w:t>Z</w:t>
      </w:r>
      <w:r>
        <w:rPr/>
        <w:t xml:space="preserve"> = </w:t>
      </w:r>
      <w:r>
        <w:rPr>
          <w:lang w:val="en-US"/>
        </w:rPr>
        <w:t>max</w:t>
      </w:r>
      <w:r>
        <w:rPr/>
        <w:t xml:space="preserve"> в точке </w:t>
      </w:r>
      <w:r>
        <w:rPr>
          <w:i/>
        </w:rPr>
        <w:t>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i/>
          <w:iCs/>
        </w:rPr>
        <w:t>Пример 3.</w:t>
      </w:r>
      <w:r>
        <w:rPr/>
        <w:t xml:space="preserve"> Решить графически:</w:t>
      </w:r>
    </w:p>
    <w:p>
      <w:pPr>
        <w:pStyle w:val="Normal"/>
        <w:tabs>
          <w:tab w:val="clear" w:pos="708"/>
          <w:tab w:val="left" w:pos="720" w:leader="none"/>
        </w:tabs>
        <w:ind w:left="198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ind w:left="198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24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iCs/>
        </w:rPr>
        <w:t>Построим ОДР. Для 1-го неравенства уравнение граничной прямой имеет вид 5</w:t>
      </w:r>
      <w:r>
        <w:rPr>
          <w:bCs/>
          <w:i/>
          <w:iCs/>
          <w:lang w:val="en-US"/>
        </w:rPr>
        <w:t>x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– 2</w:t>
      </w:r>
      <w:r>
        <w:rPr>
          <w:bCs/>
          <w:i/>
          <w:iCs/>
          <w:lang w:val="en-US"/>
        </w:rPr>
        <w:t>x</w:t>
      </w:r>
      <w:r>
        <w:rPr>
          <w:bCs/>
          <w:iCs/>
          <w:vertAlign w:val="subscript"/>
        </w:rPr>
        <w:t>2</w:t>
      </w:r>
      <w:r>
        <w:rPr>
          <w:bCs/>
          <w:iCs/>
        </w:rPr>
        <w:t> = 4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iCs/>
        </w:rPr>
        <w:t xml:space="preserve">Его удобно привести уравнение к виду </w:t>
      </w:r>
      <w:r>
        <w:rPr>
          <w:bCs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</w:rPr>
        <w:t xml:space="preserve">, где </w:t>
      </w:r>
      <w:r>
        <w:rPr>
          <w:bCs/>
          <w:i/>
          <w:iCs/>
          <w:lang w:val="en-US"/>
        </w:rPr>
        <w:t>a</w:t>
      </w:r>
      <w:r>
        <w:rPr>
          <w:bCs/>
          <w:iCs/>
        </w:rPr>
        <w:t xml:space="preserve"> и </w:t>
      </w:r>
      <w:r>
        <w:rPr>
          <w:bCs/>
          <w:i/>
          <w:iCs/>
          <w:lang w:val="en-US"/>
        </w:rPr>
        <w:t>b</w:t>
      </w:r>
      <w:r>
        <w:rPr>
          <w:bCs/>
          <w:iCs/>
        </w:rPr>
        <w:t xml:space="preserve"> – отрезки, отсекаемые на осях </w:t>
      </w:r>
      <w:r>
        <w:rPr>
          <w:bCs/>
          <w:i/>
          <w:iCs/>
          <w:lang w:val="en-US"/>
        </w:rPr>
        <w:t>OX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и </w:t>
      </w:r>
      <w:r>
        <w:rPr>
          <w:bCs/>
          <w:i/>
          <w:iCs/>
          <w:lang w:val="en-US"/>
        </w:rPr>
        <w:t>OX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. Отсюда </w:t>
      </w:r>
      <w:r>
        <w:rPr>
          <w:bCs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</w:rPr>
        <w:t>.</w:t>
        <w:tab/>
        <w:tab/>
        <w:tab/>
        <w:tab/>
        <w:tab/>
        <w:tab/>
        <w:tab/>
        <w:tab/>
        <w:t>(</w:t>
      </w:r>
      <w:r>
        <w:rPr>
          <w:bCs/>
          <w:iCs/>
          <w:lang w:val="en-US"/>
        </w:rPr>
        <w:t>I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iCs/>
        </w:rPr>
        <w:t>Так как координаты точки (0, 0) не удовлетворяют неравенству (5</w:t>
      </w:r>
      <w:r>
        <w:rPr>
          <w:rFonts w:eastAsia="Symbol" w:cs="Symbol" w:ascii="Symbol" w:hAnsi="Symbol"/>
          <w:bCs/>
          <w:i/>
          <w:iCs/>
          <w:lang w:val="en-US"/>
        </w:rPr>
        <w:t></w:t>
      </w:r>
      <w:r>
        <w:rPr>
          <w:bCs/>
          <w:i/>
          <w:iCs/>
        </w:rPr>
        <w:t> </w:t>
      </w:r>
      <w:r>
        <w:rPr>
          <w:bCs/>
          <w:iCs/>
        </w:rPr>
        <w:t>0  – 2</w:t>
      </w:r>
      <w:r>
        <w:rPr>
          <w:rFonts w:eastAsia="Symbol" w:cs="Symbol" w:ascii="Symbol" w:hAnsi="Symbol"/>
          <w:bCs/>
          <w:i/>
          <w:iCs/>
          <w:lang w:val="en-US"/>
        </w:rPr>
        <w:t></w:t>
      </w:r>
      <w:r>
        <w:rPr>
          <w:bCs/>
          <w:i/>
          <w:iCs/>
        </w:rPr>
        <w:t> </w:t>
      </w:r>
      <w:r>
        <w:rPr>
          <w:bCs/>
          <w:iCs/>
        </w:rPr>
        <w:t xml:space="preserve">0 &lt; 4), то ОДР не включает начало координат. Аналогично построим граничные прямые для 2 и 3 неравенств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iCs/>
        </w:rPr>
        <w:tab/>
        <w:tab/>
        <w:tab/>
        <w:tab/>
        <w:tab/>
        <w:t>2</w:t>
      </w:r>
      <w:r>
        <w:rPr>
          <w:bCs/>
          <w:i/>
          <w:iCs/>
          <w:lang w:val="en-US"/>
        </w:rPr>
        <w:t>x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+ 5</w:t>
      </w:r>
      <w:r>
        <w:rPr>
          <w:bCs/>
          <w:i/>
          <w:iCs/>
          <w:lang w:val="en-US"/>
        </w:rPr>
        <w:t>x</w:t>
      </w:r>
      <w:r>
        <w:rPr>
          <w:bCs/>
          <w:iCs/>
          <w:vertAlign w:val="subscript"/>
        </w:rPr>
        <w:t>2</w:t>
      </w:r>
      <w:r>
        <w:rPr>
          <w:bCs/>
          <w:iCs/>
        </w:rPr>
        <w:t> = 4,</w:t>
        <w:tab/>
        <w:t>либо</w:t>
        <w:tab/>
      </w:r>
      <w:r>
        <w:rPr>
          <w:bCs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</w:rPr>
        <w:t>;</w:t>
        <w:tab/>
        <w:tab/>
        <w:tab/>
        <w:t>(</w:t>
      </w:r>
      <w:r>
        <w:rPr>
          <w:bCs/>
          <w:iCs/>
          <w:lang w:val="en-US"/>
        </w:rPr>
        <w:t>II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iCs/>
        </w:rPr>
        <w:tab/>
        <w:tab/>
        <w:tab/>
        <w:tab/>
        <w:tab/>
        <w:t>3</w:t>
      </w:r>
      <w:r>
        <w:rPr>
          <w:bCs/>
          <w:i/>
          <w:iCs/>
          <w:lang w:val="en-US"/>
        </w:rPr>
        <w:t>x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+ 2</w:t>
      </w:r>
      <w:r>
        <w:rPr>
          <w:bCs/>
          <w:i/>
          <w:iCs/>
          <w:lang w:val="en-US"/>
        </w:rPr>
        <w:t>x</w:t>
      </w:r>
      <w:r>
        <w:rPr>
          <w:bCs/>
          <w:iCs/>
          <w:vertAlign w:val="subscript"/>
        </w:rPr>
        <w:t>2</w:t>
      </w:r>
      <w:r>
        <w:rPr>
          <w:bCs/>
          <w:iCs/>
        </w:rPr>
        <w:t> = 12,  либо</w:t>
        <w:tab/>
      </w:r>
      <w:r>
        <w:rPr>
          <w:bCs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</w:rPr>
        <w:t>.</w:t>
        <w:tab/>
        <w:tab/>
        <w:tab/>
        <w:t>(</w:t>
      </w:r>
      <w:r>
        <w:rPr>
          <w:bCs/>
          <w:iCs/>
          <w:lang w:val="en-US"/>
        </w:rPr>
        <w:t>III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iCs/>
        </w:rPr>
        <w:t>ОДР = общей области полуплоскостей, ограниченных граничными прямыми (</w:t>
      </w:r>
      <w:r>
        <w:rPr>
          <w:bCs/>
          <w:iCs/>
          <w:lang w:val="en-US"/>
        </w:rPr>
        <w:t>I</w:t>
      </w:r>
      <w:r>
        <w:rPr>
          <w:bCs/>
          <w:iCs/>
        </w:rPr>
        <w:t>), (</w:t>
      </w:r>
      <w:r>
        <w:rPr>
          <w:bCs/>
          <w:iCs/>
          <w:lang w:val="en-US"/>
        </w:rPr>
        <w:t>II</w:t>
      </w:r>
      <w:r>
        <w:rPr>
          <w:bCs/>
          <w:iCs/>
        </w:rPr>
        <w:t>), (</w:t>
      </w:r>
      <w:r>
        <w:rPr>
          <w:bCs/>
          <w:iCs/>
          <w:lang w:val="en-US"/>
        </w:rPr>
        <w:t>III</w:t>
      </w:r>
      <w:r>
        <w:rPr>
          <w:bCs/>
          <w:iCs/>
        </w:rPr>
        <w:t xml:space="preserve">) - </w:t>
      </w:r>
      <w:r>
        <w:rPr/>
        <w:t>выпуклый четырехугольник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 = 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Перемещая линию уровня </w:t>
      </w:r>
      <w:r>
        <w:rPr>
          <w:lang w:val="en-US"/>
        </w:rPr>
        <w:t>Z</w:t>
      </w:r>
      <w:r>
        <w:rPr/>
        <w:t xml:space="preserve">=0 параллельно самой себе в направлении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, найдем точку, через которую линия уровня пройдет что в крайнем положении. Этому положению линии уровня соответствует </w:t>
      </w:r>
      <w:r>
        <w:rPr>
          <w:bCs/>
          <w:i/>
          <w:iCs/>
          <w:lang w:val="en-US"/>
        </w:rPr>
        <w:t>Z</w:t>
      </w:r>
      <w:r>
        <w:rPr>
          <w:bCs/>
          <w:iCs/>
        </w:rPr>
        <w:t> = </w:t>
      </w:r>
      <w:r>
        <w:rPr>
          <w:bCs/>
          <w:i/>
          <w:iCs/>
          <w:lang w:val="en-US"/>
        </w:rPr>
        <w:t>Z</w:t>
      </w:r>
      <w:r>
        <w:rPr>
          <w:bCs/>
          <w:iCs/>
          <w:vertAlign w:val="subscript"/>
          <w:lang w:val="en-US"/>
        </w:rPr>
        <w:t>max</w:t>
      </w:r>
      <w:r>
        <w:rPr>
          <w:bCs/>
          <w:iCs/>
          <w:vertAlign w:val="subscript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iCs/>
        </w:rPr>
        <w:t xml:space="preserve">Для нахождения координат точки </w:t>
      </w:r>
      <w:r>
        <w:rPr/>
        <w:t xml:space="preserve">решим систему уравнений граничных прямых </w:t>
      </w:r>
      <w:r>
        <w:rPr>
          <w:bCs/>
          <w:iCs/>
        </w:rPr>
        <w:t>(</w:t>
      </w:r>
      <w:r>
        <w:rPr>
          <w:bCs/>
          <w:iCs/>
          <w:lang w:val="en-US"/>
        </w:rPr>
        <w:t>I</w:t>
      </w:r>
      <w:r>
        <w:rPr>
          <w:bCs/>
          <w:iCs/>
        </w:rPr>
        <w:t>)</w:t>
      </w:r>
      <w:r>
        <w:rPr/>
        <w:t xml:space="preserve"> и </w:t>
      </w:r>
      <w:r>
        <w:rPr>
          <w:bCs/>
          <w:iCs/>
        </w:rPr>
        <w:t>(</w:t>
      </w:r>
      <w:r>
        <w:rPr>
          <w:bCs/>
          <w:iCs/>
          <w:lang w:val="en-US"/>
        </w:rPr>
        <w:t>III</w:t>
      </w:r>
      <w:r>
        <w:rPr>
          <w:bCs/>
          <w:iCs/>
        </w:rPr>
        <w:t>)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i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iCs/>
        </w:rPr>
        <w:t>В результате получим:</w:t>
      </w:r>
      <w:r>
        <w:rPr/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 = 2,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 = 3. Подставляя эти значения в целевую функцию, найдем </w:t>
      </w:r>
      <w:r>
        <w:rPr>
          <w:bCs/>
          <w:i/>
          <w:iCs/>
          <w:lang w:val="en-US"/>
        </w:rPr>
        <w:t>Z</w:t>
      </w:r>
      <w:r>
        <w:rPr>
          <w:bCs/>
          <w:iCs/>
          <w:vertAlign w:val="subscript"/>
          <w:lang w:val="en-US"/>
        </w:rPr>
        <w:t>max</w:t>
      </w:r>
      <w:r>
        <w:rPr>
          <w:bCs/>
          <w:iCs/>
        </w:rPr>
        <w:t> = 2 + 2</w:t>
      </w:r>
      <w:r>
        <w:rPr>
          <w:rFonts w:eastAsia="Symbol" w:cs="Symbol" w:ascii="Symbol" w:hAnsi="Symbol"/>
          <w:bCs/>
          <w:iCs/>
        </w:rPr>
        <w:t></w:t>
      </w:r>
      <w:r>
        <w:rPr>
          <w:bCs/>
          <w:iCs/>
        </w:rPr>
        <w:t>3 = 8.</w:t>
      </w:r>
    </w:p>
    <w:p>
      <w:pPr>
        <w:pStyle w:val="Normal"/>
        <w:tabs>
          <w:tab w:val="clear" w:pos="708"/>
          <w:tab w:val="left" w:pos="72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4704715" cy="53536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535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i/>
          <w:iCs/>
        </w:rPr>
        <w:t xml:space="preserve">Пример 4. </w:t>
      </w:r>
      <w:r>
        <w:rPr/>
        <w:t>Решить графически:</w:t>
      </w:r>
    </w:p>
    <w:p>
      <w:pPr>
        <w:pStyle w:val="Normal"/>
        <w:tabs>
          <w:tab w:val="clear" w:pos="708"/>
          <w:tab w:val="left" w:pos="720" w:leader="none"/>
        </w:tabs>
        <w:ind w:left="198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ind w:left="198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24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>
          <w:bCs/>
          <w:iCs/>
        </w:rPr>
      </w:pPr>
      <w:r>
        <w:rPr>
          <w:bCs/>
          <w:iCs/>
        </w:rPr>
        <w:t xml:space="preserve">Построим ОДР графическим методом. </w:t>
      </w:r>
    </w:p>
    <w:p>
      <w:pPr>
        <w:pStyle w:val="Normal"/>
        <w:tabs>
          <w:tab w:val="clear" w:pos="708"/>
          <w:tab w:val="left" w:pos="720" w:leader="none"/>
        </w:tabs>
        <w:rPr>
          <w:bCs/>
          <w:iCs/>
        </w:rPr>
      </w:pPr>
      <w:r>
        <w:rPr>
          <w:bCs/>
          <w:iCs/>
        </w:rPr>
        <w:t xml:space="preserve">ОДР – выпуклая неограниченная область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> </w:t>
      </w:r>
      <w:r>
        <w:rPr/>
        <w:t>=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/>
        <w:t xml:space="preserve">. При параллельном переносе линии уровня в направлении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замечаем, что такое перемещение можно производить неограниченно. Следовательно, функция </w:t>
      </w:r>
      <w:r>
        <w:rPr>
          <w:bCs/>
          <w:i/>
          <w:iCs/>
          <w:lang w:val="en-US"/>
        </w:rPr>
        <w:t>Z</w:t>
      </w:r>
      <w:r>
        <w:rPr>
          <w:bCs/>
          <w:iCs/>
        </w:rPr>
        <w:t xml:space="preserve"> не имеет решения из-за неограниченности целевой функции.</w:t>
      </w:r>
    </w:p>
    <w:p>
      <w:pPr>
        <w:pStyle w:val="Normal"/>
        <w:tabs>
          <w:tab w:val="clear" w:pos="708"/>
          <w:tab w:val="left" w:pos="72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4610735" cy="4352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i/>
          <w:iCs/>
        </w:rPr>
        <w:t xml:space="preserve">Пример 5. </w:t>
      </w:r>
      <w:r>
        <w:rPr>
          <w:bCs/>
          <w:i/>
          <w:iCs/>
        </w:rPr>
        <w:t>В условии задачи 4 найти минимальное значение функции</w:t>
      </w:r>
      <w:r>
        <w:rPr>
          <w:bCs/>
          <w:iCs/>
        </w:rPr>
        <w:t xml:space="preserve"> </w:t>
      </w:r>
      <w:r>
        <w:rPr>
          <w:bCs/>
          <w:i/>
          <w:iCs/>
          <w:lang w:val="en-US"/>
        </w:rPr>
        <w:t>Z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iCs/>
        </w:rPr>
        <w:t xml:space="preserve">Для решения воспользуемся построенными ОДР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и линией уровня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</w:rPr>
      </w:pPr>
      <w:r>
        <w:rPr>
          <w:bCs/>
          <w:iCs/>
        </w:rPr>
        <w:t xml:space="preserve">Линии уровня </w:t>
      </w:r>
      <w:r>
        <w:rPr>
          <w:bCs/>
          <w:iCs/>
          <w:lang w:val="en-US"/>
        </w:rPr>
        <w:t>Z</w:t>
      </w:r>
      <w:r>
        <w:rPr>
          <w:bCs/>
          <w:iCs/>
        </w:rPr>
        <w:t xml:space="preserve"> параллельны </w:t>
      </w:r>
      <w:r>
        <w:rPr/>
        <w:t xml:space="preserve">отрезку </w:t>
      </w:r>
      <w:r>
        <w:rPr>
          <w:i/>
          <w:lang w:val="en-US"/>
        </w:rPr>
        <w:t>AB</w:t>
      </w:r>
      <w:r>
        <w:rPr/>
        <w:t>, решений бесконечно много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Для вычисл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 определим реш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, соответствующие вершинам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Для точки </w:t>
      </w:r>
      <w:r>
        <w:rPr>
          <w:lang w:val="en-US"/>
        </w:rPr>
        <w:t>A</w:t>
      </w:r>
      <w:r>
        <w:rPr/>
        <w:t xml:space="preserve">: решаем совместно 1-е и 3-е уравнения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 xml:space="preserve"> = (3; 1) – коорд. точки </w:t>
      </w:r>
      <w:r>
        <w:rPr>
          <w:i/>
          <w:lang w:val="en-US"/>
        </w:rPr>
        <w:t>A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Для точки </w:t>
      </w:r>
      <w:r>
        <w:rPr>
          <w:lang w:val="en-US"/>
        </w:rPr>
        <w:t>B</w:t>
      </w:r>
      <w:r>
        <w:rPr/>
        <w:t xml:space="preserve">: решаем совместно 1-е и 2-е уравнения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 = (1; 4) – коорд. точки </w:t>
      </w:r>
      <w:r>
        <w:rPr>
          <w:i/>
          <w:lang w:val="en-US"/>
        </w:rPr>
        <w:t>B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Уравнение отрезка, соединяющего точ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имеет вид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одставив в это уравнение найденные оптимальные решения, получим формулу для определения любого оптимального решения (</w:t>
      </w:r>
      <w:r>
        <w:rPr>
          <w:i/>
        </w:rPr>
        <w:t>общее решение</w:t>
      </w:r>
      <w:r>
        <w:rPr/>
        <w:t>)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lang w:val="de-DE"/>
        </w:rPr>
        <w:t> </w:t>
      </w:r>
      <w:r>
        <w:rPr>
          <w:lang w:val="de-DE"/>
        </w:rPr>
        <w:t xml:space="preserve">= (1 – </w:t>
      </w:r>
      <w:r>
        <w:rPr>
          <w:i/>
          <w:lang w:val="de-DE"/>
        </w:rPr>
        <w:t>t</w:t>
      </w:r>
      <w:r>
        <w:rPr>
          <w:lang w:val="de-DE"/>
        </w:rPr>
        <w:t>) (3; 1)</w:t>
      </w:r>
      <w:r>
        <w:rPr>
          <w:i/>
          <w:vertAlign w:val="superscript"/>
          <w:lang w:val="de-DE"/>
        </w:rPr>
        <w:t>T</w:t>
      </w:r>
      <w:r>
        <w:rPr>
          <w:lang w:val="de-DE"/>
        </w:rPr>
        <w:t xml:space="preserve"> + </w:t>
      </w:r>
      <w:r>
        <w:rPr>
          <w:i/>
          <w:lang w:val="de-DE"/>
        </w:rPr>
        <w:t>t</w:t>
      </w:r>
      <w:r>
        <w:rPr>
          <w:lang w:val="de-DE"/>
        </w:rPr>
        <w:t>(1; 4)</w:t>
      </w:r>
      <w:r>
        <w:rPr>
          <w:i/>
          <w:vertAlign w:val="superscript"/>
          <w:lang w:val="de-DE"/>
        </w:rPr>
        <w:t>T</w:t>
      </w:r>
      <w:r>
        <w:rPr>
          <w:lang w:val="de-DE"/>
        </w:rPr>
        <w:t>,</w:t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осле выполнения действий над векторами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> </w:t>
      </w:r>
      <w:r>
        <w:rPr/>
        <w:t>= (3 – 2</w:t>
      </w:r>
      <w:r>
        <w:rPr>
          <w:i/>
          <w:lang w:val="de-DE"/>
        </w:rPr>
        <w:t>t</w:t>
      </w:r>
      <w:r>
        <w:rPr/>
        <w:t>; 1 + 3</w:t>
      </w:r>
      <w:r>
        <w:rPr>
          <w:i/>
          <w:lang w:val="de-DE"/>
        </w:rPr>
        <w:t>t</w:t>
      </w:r>
      <w:r>
        <w:rPr/>
        <w:t>)</w:t>
      </w:r>
      <w:r>
        <w:rPr>
          <w:i/>
          <w:vertAlign w:val="superscript"/>
          <w:lang w:val="en-US"/>
        </w:rPr>
        <w:t>T</w:t>
      </w:r>
      <w:r>
        <w:rPr/>
        <w:t>,</w:t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99765" cy="476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Придавая </w:t>
      </w:r>
      <w:r>
        <w:rPr>
          <w:i/>
          <w:lang w:val="de-DE"/>
        </w:rPr>
        <w:t>t</w:t>
      </w:r>
      <w:r>
        <w:rPr/>
        <w:t xml:space="preserve"> значения от 0 до 1, будем получать различные оптимальные решени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i/>
          <w:iCs/>
          <w:lang w:val="en-US"/>
        </w:rPr>
        <w:t>Z</w:t>
      </w:r>
      <w:r>
        <w:rPr>
          <w:bCs/>
          <w:iCs/>
        </w:rPr>
        <w:t>(</w:t>
      </w:r>
      <w:r>
        <w:rPr>
          <w:i/>
          <w:lang w:val="en-US"/>
        </w:rPr>
        <w:t>A</w:t>
      </w:r>
      <w:r>
        <w:rPr/>
        <w:t>) = 3</w:t>
      </w:r>
      <w:r>
        <w:rPr>
          <w:rFonts w:eastAsia="Symbol" w:cs="Symbol" w:ascii="Symbol" w:hAnsi="Symbol"/>
        </w:rPr>
        <w:t></w:t>
      </w:r>
      <w:r>
        <w:rPr/>
        <w:t>3 + 2</w:t>
      </w:r>
      <w:r>
        <w:rPr>
          <w:rFonts w:eastAsia="Symbol" w:cs="Symbol" w:ascii="Symbol" w:hAnsi="Symbol"/>
        </w:rPr>
        <w:t></w:t>
      </w:r>
      <w:r>
        <w:rPr/>
        <w:t>1 = 11,</w:t>
      </w:r>
    </w:p>
    <w:p>
      <w:pPr>
        <w:pStyle w:val="Normal"/>
        <w:tabs>
          <w:tab w:val="clear" w:pos="708"/>
          <w:tab w:val="left" w:pos="720" w:leader="none"/>
        </w:tabs>
        <w:rPr>
          <w:lang w:val="de-DE"/>
        </w:rPr>
      </w:pPr>
      <w:r>
        <w:rPr/>
        <w:t>или</w:t>
      </w:r>
      <w:r>
        <w:rPr>
          <w:lang w:val="de-D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i/>
          <w:iCs/>
          <w:lang w:val="de-DE"/>
        </w:rPr>
        <w:t>Z</w:t>
      </w:r>
      <w:r>
        <w:rPr>
          <w:bCs/>
          <w:iCs/>
          <w:lang w:val="de-DE"/>
        </w:rPr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lang w:val="de-DE"/>
        </w:rPr>
        <w:t>) = 3</w:t>
      </w:r>
      <w:r>
        <w:rPr>
          <w:rFonts w:eastAsia="Symbol" w:cs="Symbol" w:ascii="Symbol" w:hAnsi="Symbol"/>
        </w:rPr>
        <w:t></w:t>
      </w:r>
      <w:r>
        <w:rPr>
          <w:lang w:val="de-DE"/>
        </w:rPr>
        <w:t>(3 – 2</w:t>
      </w:r>
      <w:r>
        <w:rPr>
          <w:i/>
          <w:lang w:val="de-DE"/>
        </w:rPr>
        <w:t>t</w:t>
      </w:r>
      <w:r>
        <w:rPr>
          <w:lang w:val="de-DE"/>
        </w:rPr>
        <w:t>) + 2</w:t>
      </w:r>
      <w:r>
        <w:rPr>
          <w:rFonts w:eastAsia="Symbol" w:cs="Symbol" w:ascii="Symbol" w:hAnsi="Symbol"/>
        </w:rPr>
        <w:t></w:t>
      </w:r>
      <w:r>
        <w:rPr>
          <w:lang w:val="de-DE"/>
        </w:rPr>
        <w:t>(1 + 3</w:t>
      </w:r>
      <w:r>
        <w:rPr>
          <w:i/>
          <w:lang w:val="de-DE"/>
        </w:rPr>
        <w:t>t</w:t>
      </w:r>
      <w:r>
        <w:rPr>
          <w:lang w:val="de-DE"/>
        </w:rPr>
        <w:t>) = 11.</w:t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Возможные случаи при решении задачи ЛП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</w:rPr>
        <w:t xml:space="preserve">Решение существует и единственно. </w:t>
      </w:r>
      <w:r>
        <w:rPr>
          <w:rFonts w:cs="Arial" w:ascii="Arial" w:hAnsi="Arial"/>
          <w:i/>
          <w:lang w:val="en-US"/>
        </w:rPr>
        <w:t>Max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lang w:val="en-US"/>
        </w:rPr>
        <w:t>Z</w:t>
      </w:r>
      <w:r>
        <w:rPr>
          <w:rFonts w:cs="Arial" w:ascii="Arial" w:hAnsi="Arial"/>
          <w:i/>
        </w:rPr>
        <w:t xml:space="preserve">) достигается в точке 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ind w:left="284" w:firstLine="141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0" cy="19265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926720"/>
                          <a:chOff x="0" y="0"/>
                          <a:chExt cx="2286000" cy="192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192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7040" y="146052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727200"/>
                            <a:ext cx="5716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ra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27080"/>
                            <a:ext cx="3175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0960" y="5760"/>
                            <a:ext cx="1800" cy="189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83920"/>
                            <a:ext cx="2249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1202040"/>
                            <a:ext cx="1062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975960"/>
                            <a:ext cx="1151280" cy="33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974160"/>
                            <a:ext cx="44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240" y="570240"/>
                            <a:ext cx="510480" cy="98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65600"/>
                            <a:ext cx="1071720" cy="144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400" y="358920"/>
                            <a:ext cx="5148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394200"/>
                            <a:ext cx="86400" cy="8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240" y="429120"/>
                            <a:ext cx="106200" cy="10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464760"/>
                            <a:ext cx="141120" cy="14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499680"/>
                            <a:ext cx="156240" cy="17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534600"/>
                            <a:ext cx="191880" cy="21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400" y="587520"/>
                            <a:ext cx="225360" cy="24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640080"/>
                            <a:ext cx="264240" cy="281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400" y="693360"/>
                            <a:ext cx="297720" cy="298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745560"/>
                            <a:ext cx="334080" cy="33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400" y="798840"/>
                            <a:ext cx="385560" cy="36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851400"/>
                            <a:ext cx="42048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904320"/>
                            <a:ext cx="455760" cy="49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956880"/>
                            <a:ext cx="490320" cy="50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40" y="1009080"/>
                            <a:ext cx="474480" cy="47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0" y="1044000"/>
                            <a:ext cx="438840" cy="43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640" y="1078920"/>
                            <a:ext cx="404640" cy="40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40" y="1114920"/>
                            <a:ext cx="334080" cy="36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680" y="1184760"/>
                            <a:ext cx="263520" cy="29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1343520"/>
                            <a:ext cx="123120" cy="14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41000"/>
                            <a:ext cx="61992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206360"/>
                            <a:ext cx="101592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952560"/>
                            <a:ext cx="116208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915">
                                <a:moveTo>
                                  <a:pt x="0" y="0"/>
                                </a:moveTo>
                                <a:lnTo>
                                  <a:pt x="1830" y="9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87520"/>
                            <a:ext cx="11786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00160"/>
                            <a:ext cx="11779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571760"/>
                            <a:ext cx="34848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92672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733320"/>
                            <a:ext cx="41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">
                                <a:moveTo>
                                  <a:pt x="0" y="0"/>
                                </a:moveTo>
                                <a:lnTo>
                                  <a:pt x="6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151.7pt" coordorigin="0,0" coordsize="3600,3034">
                <v:rect id="shape_0" stroked="t" o:allowincell="f" style="position:absolute;left:0;top:0;width:3599;height:3033;mso-wrap-style:none;v-text-anchor:middle;mso-position-horizontal-relative:char">
                  <v:fill o:detectmouseclick="t" on="false"/>
                  <v:stroke color="white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5;top:2300;width:3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5;top:1145;width:89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rad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;top:200;width:4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4,9" to="476,2999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,2337" to="3599,233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74,1893" to="640,233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,1537" to="2398,205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384,1534" to="3077,15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9,898" to="1942,244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7,261" to="2024,253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76,565" to="556,64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7,621" to="612,75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3,676" to="639,84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4,732" to="695,95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7,787" to="722,106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7,842" to="778,117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6,925" to="830,131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4,1008" to="889,1450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6,1092" to="944,156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4,1174" to="999,169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6,1258" to="1082,183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7,1341" to="1138,200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7,1424" to="1194,219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7,1507" to="1248,230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58,1589" to="1304,2335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69,1644" to="1359,233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79,1699" to="1415,2335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918,1756" to="1443,2336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028,1866" to="1442,2337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11,2116" to="1304,2336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0,2112" to="985,258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,1900" to="1654,26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830,915" path="m0,0l1830,915e" stroked="t" o:allowincell="f" style="position:absolute;left:55;top:1500;width:1829;height:91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87,925" to="1942,200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6,315" to="2080,139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7,2475" to="1325,3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5,3034" to="2428,30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60,1" path="m0,0l660,0e" stroked="t" o:allowincell="f" style="position:absolute;left:2440;top:1155;width:659;height:0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spacing w:before="240" w:after="0"/>
        <w:rPr/>
      </w:pPr>
      <w:r>
        <w:rPr/>
        <w:t xml:space="preserve">2. </w:t>
      </w:r>
      <w:r>
        <w:rPr>
          <w:rFonts w:cs="Arial" w:ascii="Arial" w:hAnsi="Arial"/>
          <w:i/>
        </w:rPr>
        <w:t>Решение существует, но не единственно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84500" cy="2489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0" cy="2489040"/>
                          <a:chOff x="0" y="0"/>
                          <a:chExt cx="2984400" cy="2489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84400" cy="248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3640" y="2216160"/>
                            <a:ext cx="10796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 = 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204804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511200"/>
                            <a:ext cx="6350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ra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4608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87956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31752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964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0440" y="63000"/>
                            <a:ext cx="63360" cy="227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2081520"/>
                            <a:ext cx="184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655280"/>
                            <a:ext cx="1465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748800"/>
                            <a:ext cx="905040" cy="109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748800"/>
                            <a:ext cx="50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5160"/>
                            <a:ext cx="63504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764720"/>
                            <a:ext cx="92700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0" h="901">
                                <a:moveTo>
                                  <a:pt x="0" y="0"/>
                                </a:moveTo>
                                <a:lnTo>
                                  <a:pt x="1780" y="9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383840"/>
                            <a:ext cx="1508040" cy="80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909360"/>
                            <a:ext cx="1714680" cy="9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1437">
                                <a:moveTo>
                                  <a:pt x="0" y="0"/>
                                </a:moveTo>
                                <a:lnTo>
                                  <a:pt x="2535" y="14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12760"/>
                            <a:ext cx="176904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1" h="1639">
                                <a:moveTo>
                                  <a:pt x="0" y="0"/>
                                </a:moveTo>
                                <a:lnTo>
                                  <a:pt x="2851" y="16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556200"/>
                            <a:ext cx="488160" cy="65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546840"/>
                            <a:ext cx="1025640" cy="58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440" y="1141560"/>
                            <a:ext cx="344880" cy="94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659160"/>
                            <a:ext cx="262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2">
                                <a:moveTo>
                                  <a:pt x="0" y="0"/>
                                </a:moveTo>
                                <a:lnTo>
                                  <a:pt x="413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736560"/>
                            <a:ext cx="41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902880"/>
                            <a:ext cx="833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8">
                                <a:moveTo>
                                  <a:pt x="0" y="0"/>
                                </a:moveTo>
                                <a:lnTo>
                                  <a:pt x="1313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215360"/>
                            <a:ext cx="14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362240"/>
                            <a:ext cx="146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508040"/>
                            <a:ext cx="141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600920"/>
                            <a:ext cx="139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752120"/>
                            <a:ext cx="129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898640"/>
                            <a:ext cx="12135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971720"/>
                            <a:ext cx="11880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1" h="31">
                                <a:moveTo>
                                  <a:pt x="0" y="31"/>
                                </a:moveTo>
                                <a:lnTo>
                                  <a:pt x="187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050120"/>
                            <a:ext cx="119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1">
                                <a:moveTo>
                                  <a:pt x="0" y="0"/>
                                </a:moveTo>
                                <a:lnTo>
                                  <a:pt x="1875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821160"/>
                            <a:ext cx="63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137240"/>
                            <a:ext cx="139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88440"/>
                            <a:ext cx="146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40" y="1434960"/>
                            <a:ext cx="14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679400"/>
                            <a:ext cx="134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825560"/>
                            <a:ext cx="126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2267640"/>
                            <a:ext cx="680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364840"/>
                            <a:ext cx="28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">
                                <a:moveTo>
                                  <a:pt x="0" y="0"/>
                                </a:moveTo>
                                <a:lnTo>
                                  <a:pt x="45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55548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77760"/>
                            <a:ext cx="10540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">
                                <a:moveTo>
                                  <a:pt x="0" y="0"/>
                                </a:moveTo>
                                <a:lnTo>
                                  <a:pt x="15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5pt;height:196pt" coordorigin="0,0" coordsize="4700,3920">
                <v:rect id="shape_0" stroked="t" o:allowincell="f" style="position:absolute;left:0;top:0;width:4699;height:3919;mso-wrap-style:none;v-text-anchor:middle;mso-position-horizontal-relative:char">
                  <v:fill o:detectmouseclick="t" on="false"/>
                  <v:stroke color="white" joinstyle="miter" endcap="flat"/>
                  <w10:wrap type="none"/>
                </v:rect>
                <v:shape id="shape_0" fillcolor="white" stroked="f" o:allowincell="f" style="position:absolute;left:1360;top:3490;width:16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 = 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;top:3225;width:3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0;top:805;width:9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rad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0;top:1490;width:3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0;top:2960;width:3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0;top:500;width:3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700;width:3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0,99" to="399,3677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0,3278" to="2999,327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59,2607" to="589,322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,1179" to="1914,2902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900,1179" to="2699,1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079" to="999,35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780,901" path="m0,0l1780,901e" stroked="t" o:allowincell="f" style="position:absolute;left:100;top:2779;width:1459;height:72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100,2179" to="2474,345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535,1437" path="m0,0l2535,1437e" stroked="t" o:allowincell="f" style="position:absolute;left:100;top:1432;width:2699;height:1546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851,1639" path="m0,0l2851,1639e" stroked="t" o:allowincell="f" style="position:absolute;left:214;top:335;width:2785;height:158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59,876" to="1127,191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28,861" to="2742,178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99,1798" to="2741,327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413,2" path="m0,0l413,2e" stroked="t" o:allowincell="f" style="position:absolute;left:1022;top:1038;width:412;height: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36,1160" to="1588,1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313,8" path="m0,0l1313,8e" stroked="t" o:allowincell="f" style="position:absolute;left:752;top:1422;width:1312;height: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62,1914" to="2704,19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,2145" to="2665,21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375" to="2589,23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521" to="2550,2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,2759" to="2397,2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,2990" to="2299,2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71,31" path="m0,31l1871,0e" stroked="t" o:allowincell="f" style="position:absolute;left:404;top:3105;width:1870;height:3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875,1" path="m0,0l1875,1e" stroked="t" o:allowincell="f" style="position:absolute;left:610;top:1654;width:1874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21,1293" to="1819,1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,1791" to="2665,17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029" to="2665,20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,2260" to="2589,22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,2645" to="2474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,2875" to="2358,2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3,3571" to="999,3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50,1" path="m0,0l450,1e" stroked="t" o:allowincell="f" style="position:absolute;left:1000;top:3724;width:449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000,875" to="2599,875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560,1" path="m0,0l1560,0e" stroked="t" o:allowincell="f" style="position:absolute;left:600;top:1540;width:1659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Сторона </w:t>
      </w:r>
      <w:r>
        <w:rPr>
          <w:i/>
          <w:lang w:val="en-US"/>
        </w:rPr>
        <w:t>BC</w:t>
      </w:r>
      <w:r>
        <w:rPr>
          <w:i/>
        </w:rPr>
        <w:t xml:space="preserve"> </w:t>
      </w:r>
      <w:r>
        <w:rPr/>
        <w:t xml:space="preserve">многоугольника </w:t>
      </w:r>
      <w:r>
        <w:rPr>
          <w:i/>
          <w:lang w:val="en-US"/>
        </w:rPr>
        <w:t>OABCD</w:t>
      </w:r>
      <w:r>
        <w:rPr/>
        <w:t xml:space="preserve"> параллельна прямой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 = 0 (линии уровня </w:t>
      </w:r>
      <w:r>
        <w:rPr>
          <w:bCs/>
          <w:i/>
          <w:iCs/>
          <w:lang w:val="en-US"/>
        </w:rPr>
        <w:t>Z</w:t>
      </w:r>
      <w:r>
        <w:rPr>
          <w:bCs/>
          <w:iCs/>
        </w:rPr>
        <w:t xml:space="preserve">). Решения – точки отрезка </w:t>
      </w:r>
      <w:r>
        <w:rPr>
          <w:bCs/>
          <w:iCs/>
          <w:lang w:val="en-US"/>
        </w:rPr>
        <w:t>BC</w:t>
      </w:r>
      <w:r>
        <w:rPr>
          <w:bCs/>
          <w:iCs/>
        </w:rPr>
        <w:t xml:space="preserve">. </w:t>
      </w:r>
      <w:r>
        <w:rPr/>
        <w:t xml:space="preserve">Имеет место </w:t>
      </w:r>
      <w:r>
        <w:rPr>
          <w:i/>
        </w:rPr>
        <w:t>альтернативный</w:t>
      </w:r>
      <w:r>
        <w:rPr/>
        <w:t xml:space="preserve"> </w:t>
      </w:r>
      <w:r>
        <w:rPr>
          <w:i/>
        </w:rPr>
        <w:t xml:space="preserve">оптимум, </w:t>
      </w:r>
      <w:r>
        <w:rPr/>
        <w:t>решение записывается в виде:</w:t>
      </w:r>
    </w:p>
    <w:p>
      <w:pPr>
        <w:pStyle w:val="Normal"/>
        <w:ind w:left="1988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lang w:val="de-DE"/>
        </w:rPr>
        <w:t> </w:t>
      </w:r>
      <w:r>
        <w:rPr>
          <w:lang w:val="de-DE"/>
        </w:rPr>
        <w:t>= </w:t>
      </w:r>
      <w:r>
        <w:rPr>
          <w:i/>
          <w:lang w:val="de-DE"/>
        </w:rPr>
        <w:t>t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1</w:t>
      </w:r>
      <w:r>
        <w:rPr>
          <w:i/>
          <w:vertAlign w:val="subscript"/>
          <w:lang w:val="de-DE"/>
        </w:rPr>
        <w:t>B</w:t>
      </w:r>
      <w:r>
        <w:rPr>
          <w:lang w:val="de-DE"/>
        </w:rPr>
        <w:t xml:space="preserve"> + (1 –</w:t>
      </w:r>
      <w:r>
        <w:rPr>
          <w:i/>
          <w:lang w:val="de-DE"/>
        </w:rPr>
        <w:t>t</w:t>
      </w:r>
      <w:r>
        <w:rPr>
          <w:lang w:val="de-DE"/>
        </w:rPr>
        <w:t>)</w:t>
      </w:r>
      <w:r>
        <w:rPr>
          <w:rFonts w:eastAsia="Symbol" w:cs="Symbol" w:ascii="Symbol" w:hAnsi="Symbol"/>
        </w:rPr>
        <w:t>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1</w:t>
      </w:r>
      <w:r>
        <w:rPr>
          <w:i/>
          <w:vertAlign w:val="subscript"/>
          <w:lang w:val="de-DE"/>
        </w:rPr>
        <w:t>C</w:t>
      </w:r>
      <w:r>
        <w:rPr>
          <w:lang w:val="de-DE"/>
        </w:rPr>
        <w:t>,</w:t>
      </w:r>
    </w:p>
    <w:p>
      <w:pPr>
        <w:pStyle w:val="Normal"/>
        <w:ind w:left="1988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lang w:val="de-DE"/>
        </w:rPr>
        <w:t> </w:t>
      </w:r>
      <w:r>
        <w:rPr>
          <w:lang w:val="de-DE"/>
        </w:rPr>
        <w:t>= </w:t>
      </w:r>
      <w:r>
        <w:rPr>
          <w:i/>
          <w:lang w:val="de-DE"/>
        </w:rPr>
        <w:t>t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2</w:t>
      </w:r>
      <w:r>
        <w:rPr>
          <w:i/>
          <w:vertAlign w:val="subscript"/>
          <w:lang w:val="de-DE"/>
        </w:rPr>
        <w:t>B</w:t>
      </w:r>
      <w:r>
        <w:rPr>
          <w:lang w:val="de-DE"/>
        </w:rPr>
        <w:t xml:space="preserve"> + (1 –</w:t>
      </w:r>
      <w:r>
        <w:rPr>
          <w:i/>
          <w:lang w:val="de-DE"/>
        </w:rPr>
        <w:t>t</w:t>
      </w:r>
      <w:r>
        <w:rPr>
          <w:lang w:val="de-DE"/>
        </w:rPr>
        <w:t>)</w:t>
      </w:r>
      <w:r>
        <w:rPr>
          <w:rFonts w:eastAsia="Symbol" w:cs="Symbol" w:ascii="Symbol" w:hAnsi="Symbol"/>
        </w:rPr>
        <w:t>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2</w:t>
      </w:r>
      <w:r>
        <w:rPr>
          <w:i/>
          <w:vertAlign w:val="subscript"/>
          <w:lang w:val="de-DE"/>
        </w:rPr>
        <w:t>C</w:t>
      </w:r>
      <w:r>
        <w:rPr>
          <w:i/>
          <w:lang w:val="de-DE"/>
        </w:rPr>
        <w:t>,</w:t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de-DE"/>
        </w:rPr>
        <w:t>.</w:t>
      </w:r>
    </w:p>
    <w:p>
      <w:pPr>
        <w:pStyle w:val="Normal"/>
        <w:spacing w:before="0" w:after="120"/>
        <w:rPr/>
      </w:pPr>
      <w:r>
        <w:rPr/>
        <w:t xml:space="preserve">3. </w:t>
      </w:r>
      <w:r>
        <w:rPr>
          <w:rFonts w:cs="Arial" w:ascii="Arial" w:hAnsi="Arial"/>
          <w:i/>
        </w:rPr>
        <w:t>Задача не имеет решения</w:t>
      </w:r>
    </w:p>
    <w:p>
      <w:pPr>
        <w:pStyle w:val="Normal"/>
        <w:spacing w:before="0" w:after="60"/>
        <w:rPr/>
      </w:pPr>
      <w:r>
        <w:rPr/>
        <w:t>а) целевая функция не ограниче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2085</wp:posOffset>
                </wp:positionH>
                <wp:positionV relativeFrom="paragraph">
                  <wp:posOffset>-1270</wp:posOffset>
                </wp:positionV>
                <wp:extent cx="1714500" cy="1371600"/>
                <wp:effectExtent l="635" t="635" r="635" b="6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71600"/>
                          <a:chOff x="0" y="0"/>
                          <a:chExt cx="1714680" cy="137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146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5040" y="635040"/>
                            <a:ext cx="6350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ra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111744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960" y="6840"/>
                            <a:ext cx="6480" cy="135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1142280"/>
                            <a:ext cx="162936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8760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661680"/>
                            <a:ext cx="49068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651600"/>
                            <a:ext cx="32328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560" y="181440"/>
                            <a:ext cx="38052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857880"/>
                            <a:ext cx="78300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726480"/>
                            <a:ext cx="763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857880"/>
                            <a:ext cx="53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1101600"/>
                            <a:ext cx="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000" y="1082520"/>
                            <a:ext cx="72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1064160"/>
                            <a:ext cx="7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1064160"/>
                            <a:ext cx="7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120" y="1045080"/>
                            <a:ext cx="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1026000"/>
                            <a:ext cx="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1007640"/>
                            <a:ext cx="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320" y="1007640"/>
                            <a:ext cx="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480" y="9900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4280" y="970200"/>
                            <a:ext cx="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160" y="951120"/>
                            <a:ext cx="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1320" y="951120"/>
                            <a:ext cx="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480" y="93276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7280" y="9136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440" y="895320"/>
                            <a:ext cx="72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896040"/>
                            <a:ext cx="72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2480" y="876960"/>
                            <a:ext cx="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920" y="857880"/>
                            <a:ext cx="72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880" y="839520"/>
                            <a:ext cx="14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6600" y="838800"/>
                            <a:ext cx="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083240"/>
                            <a:ext cx="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04580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008360"/>
                            <a:ext cx="3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970920"/>
                            <a:ext cx="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932760"/>
                            <a:ext cx="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896040"/>
                            <a:ext cx="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857880"/>
                            <a:ext cx="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82044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78300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745560"/>
                            <a:ext cx="3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70740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67068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63252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59508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55764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020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482760"/>
                            <a:ext cx="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444600"/>
                            <a:ext cx="3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407520"/>
                            <a:ext cx="3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369720"/>
                            <a:ext cx="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332280"/>
                            <a:ext cx="3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294480"/>
                            <a:ext cx="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5704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1924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654120"/>
                            <a:ext cx="31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9320" y="254160"/>
                            <a:ext cx="5716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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5pt;margin-top:-0.1pt;width:135pt;height:108pt" coordorigin="271,-2" coordsize="2700,2160">
                <v:rect id="shape_0" stroked="t" o:allowincell="f" style="position:absolute;left:271;top:-2;width:2699;height:2159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fillcolor="white" stroked="f" o:allowincell="f" style="position:absolute;left:1271;top:998;width:9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rad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1;top:1757;width:3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30,9" to="839,213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71,1797" to="2936,180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276,1558" to="1358,2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7,1040" to="1619,17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,1024" to="1358,17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,283" to="1448,102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59,1349" to="2591,1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49,1142" to="1268,13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9,1349" to="2109,13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59,1733" to="1359,179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19,1702" to="1419,17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78,1674" to="1478,17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538,1674" to="1538,17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599,1644" to="1599,17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60,1613" to="1660,16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720,1585" to="1720,16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780,1585" to="1780,16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840,1557" to="1840,16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00,1526" to="1900,15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61,1496" to="1961,15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021,1496" to="2021,15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081,1467" to="2081,15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41,1437" to="2141,14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201,1408" to="2201,14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261,1409" to="2261,146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322,1379" to="2322,14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381,1349" to="2381,14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444,1320" to="2445,13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502,1319" to="2502,137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98,1704" to="1358,17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9,1645" to="1328,16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8,1586" to="1268,15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78,1527" to="1238,1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49,1467" to="1207,14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19,1409" to="1177,14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8,1349" to="1118,13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28,1290" to="1087,12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8,1231" to="1057,12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8,1172" to="997,1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8,1112" to="967,11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8,1054" to="937,10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8,994" to="937,9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8,935" to="967,9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8,876" to="1027,8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28,817" to="1087,8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8,758" to="1118,7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19,698" to="1177,6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78,639" to="1238,6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8,580" to="1268,5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9,521" to="1328,5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98,461" to="1358,4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59,403" to="1418,4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9,343" to="1448,3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71,1028" to="1970,102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766;top:398;width:8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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41780</wp:posOffset>
                </wp:positionH>
                <wp:positionV relativeFrom="paragraph">
                  <wp:posOffset>20955</wp:posOffset>
                </wp:positionV>
                <wp:extent cx="1965325" cy="2095500"/>
                <wp:effectExtent l="635" t="635" r="635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2095560"/>
                          <a:chOff x="0" y="0"/>
                          <a:chExt cx="1965240" cy="2095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65240" cy="209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2880" y="63360"/>
                            <a:ext cx="3960" cy="194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055">
                                <a:moveTo>
                                  <a:pt x="0" y="3055"/>
                                </a:move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535400"/>
                            <a:ext cx="1837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079640"/>
                            <a:ext cx="82116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533880"/>
                            <a:ext cx="74232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533880"/>
                            <a:ext cx="74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533880"/>
                            <a:ext cx="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4770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477000"/>
                            <a:ext cx="14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770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4770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4770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4770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770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770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4770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4770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4770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4770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4770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56268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62028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67680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73404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79200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84852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0540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6336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101988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107712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113472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119124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124848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5080" y="1248480"/>
                            <a:ext cx="5724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200" y="119124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1134720"/>
                            <a:ext cx="5724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1077120"/>
                            <a:ext cx="579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6120" y="1019880"/>
                            <a:ext cx="565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8160" y="963360"/>
                            <a:ext cx="5796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905400"/>
                            <a:ext cx="565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848520"/>
                            <a:ext cx="579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520" y="792000"/>
                            <a:ext cx="5652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000" y="734040"/>
                            <a:ext cx="5724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760" y="67680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520" y="620280"/>
                            <a:ext cx="5724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1.65pt;width:154.75pt;height:165pt" coordorigin="2428,33" coordsize="3095,3300">
                <v:rect id="shape_0" stroked="t" o:allowincell="f" style="position:absolute;left:2428;top:33;width:3094;height:3299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coordsize="6,3055" path="m0,3055l6,0e" stroked="t" o:allowincell="f" style="position:absolute;left:3283;top:133;width:5;height:3054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square"/>
                </v:shape>
                <v:line id="shape_0" from="2612,2451" to="5505,245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2628,1733" to="3920,312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651,874" to="4819,20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51,874" to="4819,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20,874" to="4820,20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96,784" to="3696,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5,784" to="3786,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76,784" to="3876,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65,784" to="3965,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56,784" to="4056,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46,784" to="4146,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36,784" to="4236,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26,784" to="4326,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15,784" to="4415,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06,784" to="4506,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95,784" to="4595,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6,784" to="4686,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75,784" to="4775,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20,919" to="4910,9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20,1010" to="4910,10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20,1099" to="4910,10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20,1189" to="4910,11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20,1280" to="4910,12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20,1369" to="4910,13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20,1459" to="4910,14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20,1550" to="4910,15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20,1639" to="4910,16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20,1729" to="4910,17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20,1820" to="4910,18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20,1909" to="4910,19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20,1999" to="4910,19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41,1999" to="4730,209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551,1909" to="4640,19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461,1820" to="4550,19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369,1729" to="4459,18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280,1639" to="4368,172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189,1550" to="4279,163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100,1459" to="4188,154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009,1369" to="4099,145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920,1280" to="4008,136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831,1189" to="3920,12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741,1099" to="3830,11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651,1010" to="3740,10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б) ОДР пу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опросы для самопровер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Запишите основную задачу ЛП в общем ви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Запишите модель задачи ЛП в стандартной и канонической формах. Матричная форма мод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Как сводится задача минимизации целевой функции к задаче максимиза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Какова геометрическая интерпретация решения линейных неравенств с одной, двумя, тремя переменны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Что называется допустимым решением и ОДР задачи математического программирова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Какова геометрическая интерпретация решения системы линейных неравенств с двумя переменны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 xml:space="preserve">Постройте линию уровня целев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соответствующую знач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 xml:space="preserve">Чем определяется направление скорейшего возрастания целевой функции? Постройт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 Z </m:t>
            </m:r>
          </m:e>
        </m:bar>
      </m:oMath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Что называется оптимальным решением задачи ЛП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Какие случаи возможны при нахождении ОДР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Как выражается оптимальное решение при наличии альтернативного оптимум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63" w:hanging="463"/>
        <w:jc w:val="both"/>
        <w:rPr/>
      </w:pPr>
      <w:r>
        <w:rPr/>
        <w:t>Какие случаи возможны при решении задачи ЛП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0360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65pt;mso-wrap-distance-left:0pt;mso-wrap-distance-right:0pt;mso-wrap-distance-top:0pt;mso-wrap-distance-bottom:0pt;margin-top:0.05pt;mso-position-vertical-relative:text;margin-left:46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b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60" w:after="80"/>
      <w:jc w:val="center"/>
      <w:outlineLvl w:val="1"/>
    </w:pPr>
    <w:rPr>
      <w:b/>
      <w:i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center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jc w:val="center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5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567" w:firstLine="425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5"/>
      <w:jc w:val="both"/>
      <w:outlineLvl w:val="8"/>
    </w:pPr>
    <w:rPr>
      <w:b/>
      <w:bCs/>
      <w:i/>
      <w:iCs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425"/>
      <w:jc w:val="both"/>
    </w:pPr>
    <w:rPr>
      <w:sz w:val="22"/>
      <w:szCs w:val="20"/>
    </w:rPr>
  </w:style>
  <w:style w:type="paragraph" w:styleId="Style6">
    <w:name w:val="Текст определений"/>
    <w:basedOn w:val="Normal"/>
    <w:next w:val="Normal"/>
    <w:qFormat/>
    <w:pPr>
      <w:jc w:val="both"/>
    </w:pPr>
    <w:rPr>
      <w:rFonts w:ascii="Arial" w:hAnsi="Arial" w:cs="Arial"/>
      <w:i/>
      <w:sz w:val="22"/>
      <w:szCs w:val="20"/>
    </w:rPr>
  </w:style>
  <w:style w:type="paragraph" w:styleId="Style7">
    <w:name w:val="Заголовок"/>
    <w:basedOn w:val="Normal"/>
    <w:next w:val="Normal"/>
    <w:qFormat/>
    <w:pPr>
      <w:keepNext w:val="true"/>
      <w:suppressAutoHyphens w:val="true"/>
      <w:spacing w:before="0" w:after="240"/>
      <w:jc w:val="center"/>
    </w:pPr>
    <w:rPr>
      <w:rFonts w:eastAsia="Wingdings"/>
      <w:b/>
      <w:bCs/>
      <w:caps/>
      <w:spacing w:val="24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425"/>
      <w:jc w:val="both"/>
    </w:pPr>
    <w:rPr>
      <w:sz w:val="22"/>
      <w:szCs w:val="20"/>
    </w:rPr>
  </w:style>
  <w:style w:type="paragraph" w:styleId="Style8">
    <w:name w:val="аннотация"/>
    <w:basedOn w:val="Normal"/>
    <w:qFormat/>
    <w:pPr>
      <w:spacing w:before="0" w:after="120"/>
      <w:ind w:left="425" w:firstLine="425"/>
      <w:jc w:val="both"/>
    </w:pPr>
    <w:rPr>
      <w:sz w:val="18"/>
      <w:szCs w:val="20"/>
    </w:rPr>
  </w:style>
  <w:style w:type="paragraph" w:styleId="Style9">
    <w:name w:val="удк"/>
    <w:basedOn w:val="Normal"/>
    <w:qFormat/>
    <w:pPr>
      <w:keepNext w:val="true"/>
      <w:spacing w:before="120" w:after="6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25:00Z</dcterms:created>
  <dc:creator>Кисленко</dc:creator>
  <dc:description/>
  <cp:keywords/>
  <dc:language>en-US</dc:language>
  <cp:lastModifiedBy>Кисленко</cp:lastModifiedBy>
  <cp:lastPrinted>2013-02-15T18:48:00Z</cp:lastPrinted>
  <dcterms:modified xsi:type="dcterms:W3CDTF">2013-02-20T05:33:00Z</dcterms:modified>
  <cp:revision>12</cp:revision>
  <dc:subject/>
  <dc:title>ЛЕКЦИЯ 3</dc:title>
</cp:coreProperties>
</file>